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PROGRAMMA di ANALISI MATEMATICA I</w:t>
      </w:r>
    </w:p>
    <w:p>
      <w:pPr>
        <w:pStyle w:val="Normal"/>
        <w:jc w:val="center"/>
        <w:rPr/>
      </w:pPr>
      <w:r>
        <w:rPr>
          <w:color w:val="333333"/>
          <w:sz w:val="27"/>
          <w:szCs w:val="27"/>
        </w:rPr>
        <w:t>Corso di Studio in: INGEGNERIA INFORMATICA E DELLE TELECOMUNICAZIONI</w:t>
      </w:r>
      <w:r>
        <w:rPr>
          <w:color w:val="333333"/>
        </w:rPr>
        <w:br/>
        <w:t>A. A. 2002/2003</w:t>
        <w:br/>
        <w:t>Docente: Dott.ssa</w:t>
      </w:r>
      <w:r>
        <w:rPr>
          <w:b/>
          <w:bCs/>
          <w:i/>
          <w:iCs/>
          <w:color w:val="333333"/>
        </w:rPr>
        <w:t xml:space="preserve"> </w:t>
      </w:r>
      <w:r>
        <w:fldChar w:fldCharType="begin"/>
      </w:r>
      <w:r>
        <w:rPr>
          <w:rStyle w:val="InternetLink"/>
          <w:i/>
          <w:b/>
          <w:iCs/>
          <w:bCs/>
          <w:color w:val="FFBA53"/>
        </w:rPr>
        <w:instrText xml:space="preserve"> HYPERLINK "http://ww2.unime.it/ingegneria/personaled.htm" \l "dibella"</w:instrText>
      </w:r>
      <w:r>
        <w:rPr>
          <w:rStyle w:val="InternetLink"/>
          <w:i/>
          <w:b/>
          <w:iCs/>
          <w:bCs/>
          <w:color w:val="FFBA53"/>
        </w:rPr>
        <w:fldChar w:fldCharType="separate"/>
      </w:r>
      <w:r>
        <w:rPr>
          <w:rStyle w:val="InternetLink"/>
          <w:b/>
          <w:bCs/>
          <w:i/>
          <w:iCs/>
          <w:color w:val="FFBA53"/>
        </w:rPr>
        <w:t>Beatrice Di Bella</w:t>
      </w:r>
      <w:r>
        <w:rPr>
          <w:rStyle w:val="InternetLink"/>
          <w:i/>
          <w:b/>
          <w:iCs/>
          <w:bCs/>
          <w:color w:val="FFBA53"/>
        </w:rPr>
        <w:fldChar w:fldCharType="end"/>
      </w:r>
      <w:r>
        <w:rPr>
          <w:color w:val="333333"/>
        </w:rPr>
        <w:br/>
        <w:t xml:space="preserve">________________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  <w:sz w:val="27"/>
          <w:szCs w:val="27"/>
        </w:rPr>
        <w:t>Pre-requisiti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Algebra elementare, geometria euclidea, geometria analitica, capacità di risoluzione di equazioni e disequazioni, esponenziali e logaritmi, funzioni trigonometriche e loro proprietà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  <w:sz w:val="27"/>
          <w:szCs w:val="27"/>
        </w:rPr>
        <w:t>Programma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Insiemi numerici - 2h Lezione</w:t>
      </w:r>
      <w:r>
        <w:rPr>
          <w:color w:val="333333"/>
        </w:rPr>
        <w:br/>
        <w:t>L'insieme esteso dei numeri reali - Intervalli - Insiemi limitati - Massimo e minimo di un insieme di numeri reali - Estremo superiore ed estremo inferiore di un insieme di numeri reali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Numeri reali - 2h Esercitazione</w:t>
      </w:r>
      <w:r>
        <w:rPr>
          <w:color w:val="333333"/>
        </w:rPr>
        <w:br/>
        <w:t>Determinazione di massimo, minimo, estremo superiore ed estremo inferiore di un insieme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Numeri complessi - 2h Lezione</w:t>
      </w:r>
      <w:r>
        <w:rPr>
          <w:color w:val="333333"/>
        </w:rPr>
        <w:br/>
        <w:t>Definizioni ed operazioni su di essi - Forma algebrica e forma trigonometrica - Potenza ad esponente naturale (formula di DE MOIVRE) e radici di un numero complesso - Formula di EULERO - Rappresentazione esponenziale dei numeri complessi - Logaritmo complesso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</w:rPr>
        <w:t>Esercizi sui numeri complessi - 2h Esercitazione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Successioni numeriche, limiti - 4h Lezione</w:t>
      </w:r>
      <w:r>
        <w:rPr>
          <w:color w:val="333333"/>
        </w:rPr>
        <w:br/>
        <w:t>Concetto di limite -Successioni limitate - Successioni convergenti, divergenti, indeterminate, regolari - Unicità del limite - Limitatezza delle successioni convergenti - Confronto - Permanenza del segno - Algebra dei limiti - Successioni monotone -Successioni di CAUCHY- Limiti notevoli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Limiti di successioni - 2h Esercitazione</w:t>
      </w:r>
      <w:r>
        <w:rPr>
          <w:color w:val="333333"/>
        </w:rPr>
        <w:br/>
        <w:t>Uso della definizione - Limiti notevoli - Criterio di Cesaro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Serie numeriche - 4h Lezione</w:t>
      </w:r>
      <w:r>
        <w:rPr>
          <w:color w:val="333333"/>
        </w:rPr>
        <w:br/>
        <w:t xml:space="preserve">Carattere di una serie - Criterio di convergenza di CAUCHY - Condizione necessaria per la convergenza - Serie a termini non negativi - Criterio del confronto, del rapporto, della radice - Serie a termini di segno alterno - Criterio di LEIBNIZ - Serie assolutamente convergenti. </w:t>
      </w:r>
    </w:p>
    <w:p>
      <w:pPr>
        <w:pStyle w:val="Normal"/>
        <w:spacing w:before="280" w:after="280"/>
        <w:rPr/>
      </w:pPr>
      <w:r>
        <w:rPr>
          <w:color w:val="333333"/>
        </w:rPr>
        <w:br/>
      </w:r>
      <w:r>
        <w:rPr>
          <w:b/>
          <w:bCs/>
          <w:color w:val="333333"/>
        </w:rPr>
        <w:t>Serie - 2h Esercitazione</w:t>
      </w:r>
      <w:r>
        <w:rPr>
          <w:color w:val="333333"/>
        </w:rPr>
        <w:br/>
        <w:t>Serie geometrica - Serie armonica - Serie armonica generalizzata - Somma di una serie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Limiti e continuità di funzioni - 8h Lezione</w:t>
      </w:r>
      <w:r>
        <w:rPr>
          <w:color w:val="333333"/>
        </w:rPr>
        <w:br/>
        <w:t>Generalità sulle funzioni - Funzioni pari, dispari, monotona, limitata, periodica - Funzione composta - Funzione invertibile - Funzione inversa</w:t>
        <w:br/>
        <w:t>Intorni di un punto in R - Punti di accumulazione - Derivato di un insieme - Intorni di +¥ e -¥ - Limite per le funzioni - Unicità del limite - Limitatezza locale - Permanenza del segno - Confronto - Limte destro e sinistro - Limite di funzioni monotone - Algebra dei limiti - Forme indeterminate - Limiti fondamentali - Infinitesimi e infiniti - Continuità di una funzione in un punto e in un intervallo - Discontinuità - Algebra delle funzioni continue - Continuità delle funzioni composte e delle funzioni inverse - Teorema di WEIERSTRASS - Teorema di esistenza degli zeri - Teorema di DARBOUX sui valori intermedi - Funzioni uniformemente continue e funzioni lipschitziane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Limiti di funzioni - 2h Esercitazione</w:t>
      </w:r>
      <w:r>
        <w:rPr>
          <w:color w:val="333333"/>
        </w:rPr>
        <w:br/>
        <w:t>Limiti fondamentali - Forme indeterminate - Classificazione delle discontinuità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Calcolo differenziale per funzioni di una variabile reale - 4h Lezione</w:t>
      </w:r>
      <w:r>
        <w:rPr>
          <w:color w:val="333333"/>
        </w:rPr>
        <w:br/>
        <w:t>Definizione di derivata e suo significato geometrico - Derivabilità e continuità - Algebra delle derivate - Derivate delle funzioni composte e delle funzioni inverse - Differenziale - Derivate di ordine superiore - Massimi e minimi relativi - Teorema di FERMAT - Teoremi di ROLLE, CAUCHY, LAGRANGE - conseguenze del Teorema di LAGRANGE - Teoremi di DE L'HOPITAL - Formula di TAYLOR - Funzioni convesse e concave, flessi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Derivate - 8h Esercitazione</w:t>
      </w:r>
      <w:r>
        <w:rPr>
          <w:color w:val="333333"/>
        </w:rPr>
        <w:br/>
        <w:t>Derivate delle funzioni elementari - Punti angolosi, cuspidi e flessi a tangente verticale - Funzioni inverse - Funzione arcsinx, arccosx, arctanx - Funzioni iperboliche - Ricerca dei massimi e minimi relativi ed assoluti - Studio del grafico di funzioni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L'integrazione di Riemann - 6h Lezione</w:t>
      </w:r>
      <w:r>
        <w:rPr>
          <w:color w:val="333333"/>
        </w:rPr>
        <w:br/>
        <w:t>Integrale secondo RIEMANN - Integrabilità delle funzioni continue - Proprietà degli integrali: linearità, positività, monotonia, additività - Media integrale - Funzione integrale - Primitive - Teorema fondamentale del calcolo integrale - Teorema di TORRICELLI - Integrale indefinito.</w:t>
      </w:r>
    </w:p>
    <w:p>
      <w:pPr>
        <w:pStyle w:val="Normal"/>
        <w:spacing w:before="280" w:after="280"/>
        <w:rPr/>
      </w:pPr>
      <w:r>
        <w:rPr>
          <w:color w:val="333333"/>
        </w:rPr>
        <w:br/>
      </w:r>
      <w:r>
        <w:rPr>
          <w:b/>
          <w:bCs/>
          <w:color w:val="333333"/>
        </w:rPr>
        <w:t>Metodi di integrazione - 4h Lezione</w:t>
      </w:r>
      <w:r>
        <w:rPr>
          <w:color w:val="333333"/>
        </w:rPr>
        <w:br/>
        <w:t>Integrazione per parti e per sostituzione - Integrazione delle funzioni razionali - Integrazione di alcune funzioni trascendenti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Integrali generalizzati - 4h Lezione</w:t>
      </w:r>
      <w:r>
        <w:rPr>
          <w:color w:val="333333"/>
        </w:rPr>
        <w:br/>
        <w:t>Integrali di funzioni discontinue - Integrali di funzioni non limitate - Criteri di integrabilità al finito - Integrazione su intervalli illimitati - Criteri di sommabilità.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Integrali - 2h Esercitazione</w:t>
      </w:r>
      <w:r>
        <w:rPr>
          <w:color w:val="333333"/>
        </w:rPr>
        <w:br/>
        <w:t>Integrali di funzioni elementari - Ricerca di primitive - Integrali definiti - Integrali impropri.</w:t>
      </w:r>
    </w:p>
    <w:p>
      <w:pPr>
        <w:pStyle w:val="Normal"/>
        <w:spacing w:before="280" w:after="280"/>
        <w:rPr>
          <w:color w:val="333333"/>
        </w:rPr>
      </w:pPr>
      <w:r>
        <w:rPr>
          <w:b/>
          <w:bCs/>
          <w:color w:val="333333"/>
          <w:sz w:val="27"/>
          <w:szCs w:val="27"/>
        </w:rPr>
        <w:t>Testi Consigliati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P. MARCELLINI - C. SBORDONE, Elementi di Analisi Matematica uno, Ed. Liguori;</w:t>
        <w:br/>
        <w:t>P. MARCELLINI - C. SBORDONE, Esercitazioni di Matematica, Vol 1, parte 1a e parte 2a ,Ed. Liguori;</w:t>
        <w:br/>
        <w:t>M. BRAMANTI - C.D. PAGANI - S. SALSA, Matematica Calcolo infinitesimale e algebra lineare, Ed. Zanichelli;</w:t>
        <w:br/>
        <w:t>E. GIUSTI, Esercizi e complementi di Analisi Matematica, vol 1, Ed. Boringhieri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strike w:val="false"/>
      <w:dstrike w:val="false"/>
      <w:color w:val="FFBA5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24:00Z</dcterms:created>
  <dc:creator>angeloc</dc:creator>
  <dc:description/>
  <dc:language>en-US</dc:language>
  <cp:lastModifiedBy>angeloc</cp:lastModifiedBy>
  <dcterms:modified xsi:type="dcterms:W3CDTF">2002-12-11T11:25:00Z</dcterms:modified>
  <cp:revision>1</cp:revision>
  <dc:subject/>
  <dc:title>PROGRAMMA di ANALISI MATEMATICA I</dc:title>
</cp:coreProperties>
</file>